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4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пилка предположен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4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Копилка предположений» один из интересных приемов, который побуждает учащихся к исследованию проблемы. Преимущества этого приема заключаются в том, что он стимулирует учащихся анализировать имеющиеся знания, формулировать вопросы по изучаемой проблеме, вызвать интерес к теме и определить цели исследования, гипотезы, пути и способы решения проблем.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пилка предположен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ебятам нужно заполнить копилку предложениями о том, как можно ответить на поставленный вопрос.</w:t>
      </w:r>
    </w:p>
    <w:p>
      <w:pPr>
        <w:pStyle w:val="Normal"/>
        <w:bidi w:val="0"/>
        <w:spacing w:before="24" w:after="20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1585</wp:posOffset>
                </wp:positionH>
                <wp:positionV relativeFrom="paragraph">
                  <wp:posOffset>3170555</wp:posOffset>
                </wp:positionV>
                <wp:extent cx="795020" cy="430530"/>
                <wp:effectExtent l="19050" t="19050" r="19050" b="19050"/>
                <wp:wrapNone/>
                <wp:docPr id="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430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c0504d" stroked="t" o:allowincell="f" style="position:absolute;margin-left:198.55pt;margin-top:249.65pt;width:62.55pt;height:3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3fafb2"/>
                <v:stroke color="#f2f2f2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63545</wp:posOffset>
                </wp:positionH>
                <wp:positionV relativeFrom="paragraph">
                  <wp:posOffset>3650615</wp:posOffset>
                </wp:positionV>
                <wp:extent cx="3075305" cy="386715"/>
                <wp:effectExtent l="5080" t="754380" r="5715" b="5080"/>
                <wp:wrapNone/>
                <wp:docPr id="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75480" cy="386640"/>
                        </a:xfrm>
                        <a:prstGeom prst="wedgeEllipseCallout">
                          <a:avLst>
                            <a:gd name="adj1" fmla="val -39018"/>
                            <a:gd name="adj2" fmla="val 24327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0017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В чем польза Солнца?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8" fillcolor="#f00176" stroked="t" o:allowincell="f" style="position:absolute;margin-left:-233.4pt;margin-top:287.45pt;width:242.1pt;height:30.4pt;mso-wrap-style:non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36"/>
                          <w:szCs w:val="36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В чем польза Солнца?</w:t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1604645</wp:posOffset>
                </wp:positionV>
                <wp:extent cx="1320165" cy="1565910"/>
                <wp:effectExtent l="5715" t="5715" r="5080" b="5080"/>
                <wp:wrapNone/>
                <wp:docPr id="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15660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6" fillcolor="white" stroked="t" o:allowincell="f" style="position:absolute;margin-left:246.15pt;margin-top:126.35pt;width:103.9pt;height:123.2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1470</wp:posOffset>
                </wp:positionH>
                <wp:positionV relativeFrom="paragraph">
                  <wp:posOffset>841375</wp:posOffset>
                </wp:positionV>
                <wp:extent cx="1937385" cy="466725"/>
                <wp:effectExtent l="5715" t="5715" r="5080" b="508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46656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Дает жизнь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5" fillcolor="#ffffcc" stroked="t" o:allowincell="f" style="position:absolute;margin-left:326.1pt;margin-top:66.25pt;width:152.5pt;height:36.7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44"/>
                          <w:szCs w:val="44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Дает жизнь</w:t>
                      </w:r>
                    </w:p>
                  </w:txbxContent>
                </v:textbox>
                <v:fill o:detectmouseclick="t" color2="#0000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787525</wp:posOffset>
                </wp:positionV>
                <wp:extent cx="1192530" cy="1383030"/>
                <wp:effectExtent l="5715" t="5715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2680" cy="13831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121.55pt;margin-top:140.75pt;width:93.85pt;height:108.85pt;flip:x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1262380</wp:posOffset>
                </wp:positionV>
                <wp:extent cx="1450975" cy="366395"/>
                <wp:effectExtent l="5715" t="5715" r="5080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Фотосинтез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3" fillcolor="#f8f8f8" stroked="t" o:allowincell="f" style="position:absolute;margin-left:-8.5pt;margin-top:99.4pt;width:114.2pt;height:28.8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44"/>
                          <w:szCs w:val="44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Фотосинтез</w:t>
                      </w:r>
                    </w:p>
                  </w:txbxContent>
                </v:textbox>
                <v:fill o:detectmouseclick="t" color2="#070707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3417570</wp:posOffset>
                </wp:positionV>
                <wp:extent cx="962025" cy="492760"/>
                <wp:effectExtent l="5715" t="5080" r="5080" b="571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928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264.3pt;margin-top:269.1pt;width:75.7pt;height:38.7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3806825</wp:posOffset>
                </wp:positionV>
                <wp:extent cx="1447800" cy="480060"/>
                <wp:effectExtent l="5080" t="5080" r="5715" b="5715"/>
                <wp:wrapNone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80240"/>
                        </a:xfrm>
                        <a:prstGeom prst="hexagon">
                          <a:avLst>
                            <a:gd name="adj" fmla="val 75375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0017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Энергия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Shape1" fillcolor="#f00176" stroked="t" o:allowincell="f" style="position:absolute;margin-left:333.2pt;margin-top:299.75pt;width:113.95pt;height:37.75pt;mso-wrap-style:non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40"/>
                          <w:szCs w:val="40"/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Энергия</w:t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6:16:00Z</dcterms:created>
  <dc:creator>Маша</dc:creator>
  <dc:description/>
  <dc:language>en-US</dc:language>
  <cp:lastModifiedBy/>
  <dcterms:modified xsi:type="dcterms:W3CDTF">2010-05-26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ин</vt:lpwstr>
  </property>
</Properties>
</file>